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885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716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47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99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606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72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62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9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437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506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964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6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14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