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293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36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964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78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33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624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944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21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688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480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058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563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343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479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667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939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726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