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235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813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700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586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527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842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693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126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209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507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972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027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870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015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097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