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009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7822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5904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90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1598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1134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915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614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382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041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65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730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966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