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091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06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861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139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740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195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236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599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014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202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114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229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352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887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09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022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4197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