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57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799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996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280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609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362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166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16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146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06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337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63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734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34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