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944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8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78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79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030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191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38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91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10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3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5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74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77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