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2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363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24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50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57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124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1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47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829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42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1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29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01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00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46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93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