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0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682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97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368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779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31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244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755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398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82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01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716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05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87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487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