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0880848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661224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3436598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3940205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2303973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5942337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6007506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7513740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1004111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3457135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5012182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4649445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7496518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