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48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954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850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418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591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335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512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969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716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987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491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893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348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693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159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475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068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