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124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838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70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405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548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760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852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793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62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057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116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023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284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55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604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