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29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97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9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30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02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54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38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368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1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19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5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3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11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