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695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752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70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366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22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261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72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145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409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325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6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278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235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71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29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385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623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