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8992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5880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5002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69618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8237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6684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0766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46264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9561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7422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371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3579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1165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8093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410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