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25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118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435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294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96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15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191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888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52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554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21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460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029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