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673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104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864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653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179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62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95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556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200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972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706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493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414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571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873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485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664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