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717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647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624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822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840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627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915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342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066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198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494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716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109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235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047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