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96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992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956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790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565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810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076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432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015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135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30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958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659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