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62095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59519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7075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93883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58471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44145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71109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22263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49631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13781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41796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09238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71688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15435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27784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19632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08258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