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509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41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859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015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641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48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9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30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977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34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36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81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41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49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87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