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45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300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844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63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931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867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50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313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395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456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136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230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854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