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4898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4316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5330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3701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0691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8849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2564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9688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7021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0897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106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389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5541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2532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4310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0745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3331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