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1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8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47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51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01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85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69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938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8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37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81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50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5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96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348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