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457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457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006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093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46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139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197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430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079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045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847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500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829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