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6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30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45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1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2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46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57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33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23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58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35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7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63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093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35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0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861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