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444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420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188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788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723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517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012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273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904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29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91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826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804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886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074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