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8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07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14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90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53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562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330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689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229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959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43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96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