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039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846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60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31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422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43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27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12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53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86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574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130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312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876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542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666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