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25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659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897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178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23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378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266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68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52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672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078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196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87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89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94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