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3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96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00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467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16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38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229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31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814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02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6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