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6203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670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5543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9254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4279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1188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5774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9956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7564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2072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202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220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6210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2792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6297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5810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309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