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89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961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723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078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980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35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964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473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80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36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994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659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261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380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338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