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248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312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697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548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685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673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592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707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164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067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94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66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11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