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87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33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48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638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08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96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297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064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39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533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23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6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767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2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95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52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15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