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136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439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847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949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724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374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122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258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920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476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923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191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111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636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567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