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470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076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40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704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960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841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138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981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775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121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074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263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844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