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032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74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08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1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25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50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1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71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17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12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2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18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5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37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05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55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131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