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4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3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57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67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165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7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8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3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69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25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943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5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5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81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