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15755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0648930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9420745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3842081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058928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87582713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771603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417030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432867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83903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7691084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283329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410041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