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43511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6388369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115915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183853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0379220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9554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5235520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153717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78293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445935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5515181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0817722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8174904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53551171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982378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933361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319588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