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9447044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8307814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849409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3364637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822647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469707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96669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72776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20568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93505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82617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3946199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246528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590435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618177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