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819721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062802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379936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8325886"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098616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35118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974301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4855634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057548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70690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691180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9961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80081975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