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264682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71180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1346921"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47231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1420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510288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8552092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26187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9187993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71291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49300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65684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0201322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21001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4152259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2075413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34727049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