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748851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638548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9370360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1244712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520552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0216671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9515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102578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9849394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2374371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315866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7919808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8656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082511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6220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