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7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831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15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377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6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55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52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37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83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24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1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29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50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