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743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388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5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567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185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854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235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627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744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67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683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9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26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23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16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366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626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