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6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23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71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58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99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234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64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3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42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86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16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213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00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63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4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