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96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801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470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076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684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727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151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538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678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775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848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286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411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