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031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45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605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957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50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9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88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90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84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64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5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8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55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6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84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56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6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